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Chelwood Gat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</w:t>
        <w:tab/>
        <w:t xml:space="preserve">Beacon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Chelwood Gate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7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sed to attend a meeting of the Danehill Parish Council to be held on Thursday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7 at </w:t>
      </w:r>
      <w:r>
        <w:rPr>
          <w:rFonts w:cs="Calibri" w:ascii="Calibri" w:hAnsi="Calibri"/>
          <w:b/>
          <w:sz w:val="22"/>
          <w:szCs w:val="22"/>
        </w:rPr>
        <w:t>7.30 pm</w:t>
      </w:r>
      <w:r>
        <w:rPr>
          <w:rFonts w:cs="Calibri" w:ascii="Calibri" w:hAnsi="Calibri"/>
          <w:sz w:val="22"/>
          <w:szCs w:val="22"/>
        </w:rPr>
        <w:t xml:space="preserve"> at Danehill Schoo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lors and 15 minutes for the public to express a view or ask a question on any subject relevant to the Parish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o accept apologies and reason for abs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receive Declarations of pecuniary and declarable Interests from members in respect of any matter on the ag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o approve as a true record and sign the minutes of the meeting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February 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o deal with matters arising from the minutes of the meeting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February 2017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Correspondence List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Finance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(i) To report on account year to date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i) To report on ear marked reserves and confirm any transfers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i) To accept expenditure list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v) To accept bank reconciliation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) To accept risk assess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To consider the floor proposal for expenditure  considering the additional second survey visit and results for Danehill Memorial Hal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o consider proposals for the parish facilities review. Costs to be confirmed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To consider Jubilee Green proposals. Costs to be confirm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To receive Highways data and proposals if avail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To receive reports from Parish Councilo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To consider Planning Applications if applic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next meeting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7 Chelwood Gate Village Hall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0:33:00Z</dcterms:created>
  <dc:creator>wales</dc:creator>
  <dc:description/>
  <cp:keywords/>
  <dc:language>en-US</dc:language>
  <cp:lastModifiedBy>Charles Gooders</cp:lastModifiedBy>
  <cp:lastPrinted>2017-02-08T10:56:00Z</cp:lastPrinted>
  <dcterms:modified xsi:type="dcterms:W3CDTF">2017-03-15T20:11:00Z</dcterms:modified>
  <cp:revision>4</cp:revision>
  <dc:subject/>
  <dc:title>22nd March 2005</dc:title>
</cp:coreProperties>
</file>